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$ys/idlfix</w:t>
        <w:tab/>
        <w:tab/>
        <w:t>February 23, 1993 - S.L.Fre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s/idlfix directory was created to contain source code which fall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ateg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L supplied source code contains a bug in 'current' version -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version is available, it is placed 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s/idlfix/soft/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will precede the idl supplied (incorrect) version in !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a temporary work aroun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new IDL feature is incorporated in $ys software bu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of older versions.  If a dummy version of such a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emulate (or at least mask) the new routine,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s/idlfix/soft/oldxyz (where xyz = rev. when new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ed, ex: old220 = !version.rev=.2.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: set_oldpath.pro will add the category 2. dire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path selectivly, based upon the current IDL version runn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utines falling into category 1. are fixed in later revs of id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moved into a 'category 2. type'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